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1.371.3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ОСТРАНЕНИЕ ЭЛЕКТРОМАГНИТНОГО ИЗЛУЧЕНИЯ РАДИОДИАПАЗОНА В АТМОСФЕРЕ</w:t>
        <w:br/>
        <w:t>Журба В.Г.</w:t>
        <w:br/>
      </w: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lineRule="auto" w:line="240" w:before="0" w:after="16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настоящее время электромагнитное излучение радиодиапазона используется повсеместно, отсюда возникает проблема максимально эффективного распространения радиоволн в атмосфере. Для понимания того, какие потери могут возникать в процессе прохождения радиоволн через атмосферу и как с ними бороться, необходимо четко определить основные особенности распространения излучения радиодиапазона в условиях реальной атмосферы.</w:t>
      </w:r>
    </w:p>
    <w:p>
      <w:pPr>
        <w:pStyle w:val="Normal"/>
        <w:spacing w:lineRule="auto" w:line="240" w:before="0" w:after="160"/>
        <w:ind w:firstLine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тмосфера представляет собой газообразную оболочку, которая окружает Землю. Она не является однородной смесью газов, поэтому условно ее разделяют на несколько слоев с различной плотностью и удаленностью от земной поверхности: тропосферу, стратосферу и ионосферу. С учетом этого используют радиоволны различных частотных диапазонов (сверхдлинные, длинные, средние, короткие, ультракороткие) в каждом конкретном случае. Распространение радиоволн каждого из диапазонов имеет свои особенности. К примеру, кривизной Земли и неровностями различного вида (возвышенности, лесные массивы, вода, неоднородности в полупроводящей поверхности Земли) можно пренебречь и считать, что волны распространяются вдоль земной поверхности в случае их распространения на небольшие расстояния. Помимо разделения радиоволн по частотным диапазонам, следует учитывать их пути распространения и зависимость от направления распространения. Поверхностные распространяются вдоль земной поверхности в нижних слоях атмосферы и частично огибающие ее вследствие рефракции. Пространственные, отражаясь от ионосферы, распространяются преимущественно в верхних слоях атмосферы, многократно отражаясь. Тропосферные распространяются вдоль земной поверхности за счет рассеяния на неоднородностях и частичного отражения в тропосфере. Есть и свободные волны, распространяющиеся в вакууме при отсутствии препятствий на пути их распространения. </w:t>
      </w:r>
    </w:p>
    <w:p>
      <w:pPr>
        <w:pStyle w:val="Normal"/>
        <w:spacing w:lineRule="auto" w:line="240" w:before="0" w:after="16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В статье рассматриваются распространение электромагнитного излучения радиодиапазона и основные факторы, влияющие на условия, необходимые для передачи радиоволн на различные дистанции.</w:t>
      </w:r>
    </w:p>
    <w:p>
      <w:pPr>
        <w:pStyle w:val="Normal"/>
        <w:spacing w:lineRule="auto" w:line="240" w:before="0" w:after="160"/>
        <w:ind w:firstLine="35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985" w:right="1985" w:gutter="0" w:header="0" w:top="2517" w:footer="0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07:00Z</dcterms:created>
  <dc:creator>Валерия</dc:creator>
  <dc:description/>
  <cp:keywords/>
  <dc:language>en-US</dc:language>
  <cp:lastModifiedBy>Валерия</cp:lastModifiedBy>
  <dcterms:modified xsi:type="dcterms:W3CDTF">2018-10-25T18:07:00Z</dcterms:modified>
  <cp:revision>2</cp:revision>
  <dc:subject/>
  <dc:title/>
</cp:coreProperties>
</file>